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09.11.2022   № 1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12:1930 по ул. Димитрова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12:1930, </w:t>
      </w:r>
      <w:r>
        <w:rPr>
          <w:sz w:val="28"/>
          <w:szCs w:val="28"/>
        </w:rPr>
        <w:t>площадью 441 кв. м, по ул. Димитрова г. Майкопа, находится в аренде у  гражданина Биржева Александра Хаджимусовича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октября 2022 г. №КУВИ-001/2022-19100509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Биржев А.Х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на земельном участке с кадастровым номером 01:08:0513012:1930, площадью 441 кв. м, по ул. Димитрова г. Майкопа по границе земельного участка с северо-западной и юго-западной сторон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3012:1930 по ул. Димитрова г. Майкопа находится в зоне средне и многоэтажной жилой застройки с размещением объектов общественно-делового назначения (Ж-ОЖ). Разрешенный вид использования земельного участка «[4.4] - Магазины» является основным видом использования зоны Ж-ОЖ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12:1930 по                    ул. Димитрова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Биржеву А.Х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12:1930 по ул. Димитрова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Биржеву Александру Хаджимус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на земельном участке с кадастровым номером 01:08:0513012:1930, площадью 441 кв. м, по ул. Димитрова г. Майкопа по границе земельного участка с северо-западной и юго-западной сторон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12:1930 по ул. Димитрова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8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11-11T06:4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